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partament Ceł informuje, że Służba Celna Arabii Saudyjskiej we współpracy z MSZ tego kraju uruchomiła elektroniczny portal (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.exportal.com</w:t>
              </w:r>
            </w:hyperlink>
            <w:r>
              <w:rPr>
                <w:rFonts w:cs="Times New Roman" w:ascii="Times New Roman" w:hAnsi="Times New Roman"/>
              </w:rPr>
              <w:t>) przeznaczony dla przedsiębiorców chcących eksportować swoje towary do Królestwa Arabii Saudyjskiej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>Jak wynika z informacji przekazanych przez Ambasadę Królestwa Arabii Saudyjskiej Portal zapewnia dostęp do informacji związanych z eksportem oraz regulacjami celnymi, umożliwiając również bezpieczne przesyłanie danych towaru np. danych zawartych na świadectwach pochodzenia, fakturach lub innych dokumentach handlowych – celem usprawnienia późniejszych procedur związanych z odprawą celną i zwolnieniem towaru oraz weryfikację autentyczności świadectw pochodzenia, jak również towarzyszących faktur. Obecnie korzystanie z portalu jest bezpłatne, w przyszłości będzie pobierana opłata w wysokości 10 US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tkowe informacje można znaleźć na stronach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.mofa.gov.sa</w:t>
              </w:r>
            </w:hyperlink>
            <w:r>
              <w:rPr>
                <w:rFonts w:cs="Times New Roman" w:ascii="Times New Roman" w:hAnsi="Times New Roman"/>
              </w:rPr>
              <w:t xml:space="preserve"> ;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.customs.gov.sa</w:t>
              </w:r>
            </w:hyperlink>
            <w:r>
              <w:rPr>
                <w:rFonts w:cs="Times New Roman" w:ascii="Times New Roman" w:hAnsi="Times New Roman"/>
              </w:rPr>
              <w:t xml:space="preserve">; lub kierując zapytania bezpośrednio na adre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exportal@customs.gov.sa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5/2017&#10;z dnia 27.02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rtal.com/" TargetMode="External"/><Relationship Id="rId3" Type="http://schemas.openxmlformats.org/officeDocument/2006/relationships/hyperlink" Target="http://www.mofa.gov.sa/" TargetMode="External"/><Relationship Id="rId4" Type="http://schemas.openxmlformats.org/officeDocument/2006/relationships/hyperlink" Target="http://www.customs.gov.sa/" TargetMode="External"/><Relationship Id="rId5" Type="http://schemas.openxmlformats.org/officeDocument/2006/relationships/hyperlink" Target="mailto:exportal@customs.gov.s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5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2-27T12:29:00Z</dcterms:modified>
  <cp:revision>6</cp:revision>
  <dc:subject/>
  <dc:title>Szanowni Państwo</dc:title>
</cp:coreProperties>
</file>